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Алюминий и сплавы алюминиевые деформируемые (по ГОСТ 4784-97) </w:t>
      </w:r>
    </w:p>
    <w:p>
      <w:pPr>
        <w:pStyle w:val="Heading2"/>
        <w:rPr/>
      </w:pPr>
      <w:r>
        <w:rPr/>
        <w:t>Деформируемые алюминиевые сплавы</w:t>
      </w:r>
    </w:p>
    <w:p>
      <w:pPr>
        <w:pStyle w:val="Style13"/>
        <w:rPr/>
      </w:pPr>
      <w:r>
        <w:rPr/>
        <w:t xml:space="preserve">ГОСТ 4784-97 распространяется на алюминий и сплавы алюминиевые деформируемые, предназначенные для изготовления полуфабрикатов (листов, лент, полос, профилей, прутков, плит, панелей, проволоки, в том числе сварочной, труб, штамповок и поковок) методами холодной или горячей деформации, а также слитков и слябов. Механические свойства алюминиевых деформируемых сплавов указываются непосредственно в стандартах на изделия и полуфабрикаты. </w:t>
      </w:r>
    </w:p>
    <w:p>
      <w:pPr>
        <w:pStyle w:val="Heading2"/>
        <w:rPr/>
      </w:pPr>
      <w:r>
        <w:rPr/>
        <w:t>Сплавы, не упрочняемые термической обработкой</w:t>
      </w:r>
    </w:p>
    <w:p>
      <w:pPr>
        <w:pStyle w:val="Style13"/>
        <w:rPr/>
      </w:pPr>
      <w:r>
        <w:rPr/>
        <w:t>Сплавы на основе систем Аl-Мn и AI-Mg не подвергают упрочняющей термической обработке (закалке и старению). Прочность сплавов может быть повышена путём холодной деформации - нагартовки.</w:t>
      </w:r>
    </w:p>
    <w:p>
      <w:pPr>
        <w:pStyle w:val="Style13"/>
        <w:rPr/>
      </w:pPr>
      <w:r>
        <w:rPr/>
        <w:t>Сплавы алюминия с марганцем (марки АМц, АМцС и др.) отличаются от алюминия более высокой прочностью, но сохраняют высокую пластичность и хорошую свариваемость. Коррозионная стойкость сплавов высокая, почти такая же, как и алюминия, и они могут быть использованы в морских и тропических условиях. Прочность сплавов сравнительно небольшая, и из них изготавливают малонагруженные изделия глубокой вытяжкой и сваркой. Обрабатываемость резанием сплавов неудовлетворительная. Основную продукцию сплавов — листы и другие полуфабрикаты — применяют в отожжённом, полунагартованном и нагартованном состоянии.</w:t>
      </w:r>
    </w:p>
    <w:p>
      <w:pPr>
        <w:pStyle w:val="Style13"/>
        <w:rPr/>
      </w:pPr>
      <w:r>
        <w:rPr/>
        <w:t>Полунагартованное состояние тонких листов (0,5-0,7 мм) получают отпуском из нагартованного состояния, а листов средних толщин (1,0-4,5 мм) - из отожжённого состояния с помощью нагартовки.</w:t>
      </w:r>
    </w:p>
    <w:p>
      <w:pPr>
        <w:pStyle w:val="Style13"/>
        <w:rPr/>
      </w:pPr>
      <w:r>
        <w:rPr/>
        <w:t>Сплавы алюминия с марганцем нашли применение при изготовлении радиаторов автомобилей и тракторов, сварных ёмкостей для жидкостей, трубопроводов и других малонагруженных деталей и изделий.</w:t>
      </w:r>
    </w:p>
    <w:p>
      <w:pPr>
        <w:pStyle w:val="Style13"/>
        <w:rPr/>
      </w:pPr>
      <w:r>
        <w:rPr/>
        <w:t>Сплавы алюминия с магнием известны под названием магналии (марки AMrl, АМг2, АМгЗ, АМг4, АМг5, АМг5П, АМгб и др.).</w:t>
      </w:r>
    </w:p>
    <w:p>
      <w:pPr>
        <w:pStyle w:val="Style13"/>
        <w:rPr/>
      </w:pPr>
      <w:r>
        <w:rPr/>
        <w:t>Магналии сочетают удовлетворительную прочность с высокой пластичностью, коррозионной стойкостью и хорошей свариваемостью. Кроме того, благодаря содержанию магния они несколько легче, чем чистый алюминий.</w:t>
      </w:r>
    </w:p>
    <w:p>
      <w:pPr>
        <w:pStyle w:val="Style13"/>
        <w:rPr/>
      </w:pPr>
      <w:r>
        <w:rPr/>
        <w:t>Прочностные характеристики сплавов повышаются на 10-40% с помощью нагартовки. Увеличение содержания магния в сплаве также повышает прочностные характеристики, особенно предел текучести.</w:t>
      </w:r>
    </w:p>
    <w:p>
      <w:pPr>
        <w:pStyle w:val="Style13"/>
        <w:rPr/>
      </w:pPr>
      <w:r>
        <w:rPr/>
        <w:t>Для улучшения свойств магналии легируют марганцем, хромом, титаном и бериллием. Марганец и хром упрочняют сплавы, титан улучшает свариваемость, а бериллий предохраняет их от окисления при нагревах в процессах плавки, сварки, прокатки, штамповки и др.</w:t>
      </w:r>
    </w:p>
    <w:p>
      <w:pPr>
        <w:pStyle w:val="Style13"/>
        <w:rPr/>
      </w:pPr>
      <w:r>
        <w:rPr/>
        <w:t>Алюминиево-магниевые сплавы отличаются высокой вибрационной стойкостью, что характеризуется относительно большим пределом выносливости.</w:t>
      </w:r>
    </w:p>
    <w:p>
      <w:pPr>
        <w:pStyle w:val="Style13"/>
        <w:rPr/>
      </w:pPr>
      <w:r>
        <w:rPr/>
        <w:t>Сплавы марок AMг1, АМг2, АМгЗ и АМг4 хорошо деформируются как в горячем, так и в холодном состоянии и имеют высокую коррозионную стойкость. Более легированные сплавы (марки АМг5, АМгб) де¬формируются хуже и при длительном нагреве их на 60-70 °С склонны к коррозии под напряжением и межкристаллитной коррозии. Для защиты от коррозии изделий из сплавов марок АМг5 и АМгб на них наносят лакокрасочные покрытия или подвергают анодированию. Заклепки из сплава марки АМг5П ставят в конструкцию (из алюминиевых или магниевых сплавов) только анодированными. Обрабатываемость магналий резанием улучшается с увеличением степени легирования. Применение сплавов на основе системы AI-Mg аналогично применению сплавов алюминия с марганцем, но из-за более высоких механических свойств распространяется не только на малонагруженные, но и на средненагруженные более ответственные детали и конструкции. Магналии широко применяются в строительстве (оконные рамы, двери, перегородки в комнатах и др.), судостроении (палубные надстройки морских и речных судов, сварные корпуса теплоходов на подводных крыльях и судов на воздушной подушке), в железнодорожном транспорте (полувагоны, цельнометаллические вагоны, внутренние и торцевые стенки рефрижераторных вагонов, цистерны для перевозки концентрированной азотной кислоты и др.), в ракетостроении и авиации (емкости для ракет, бензо- и маслопроводы, сварные баки и другие детали сварных конструкций самолетов и гидросамолетов) и т.д.</w:t>
      </w:r>
    </w:p>
    <w:p>
      <w:pPr>
        <w:pStyle w:val="Heading2"/>
        <w:rPr/>
      </w:pPr>
      <w:r>
        <w:rPr/>
        <w:t>Деформируемые алюминиевые сплавы, упрочняемые термической обработкой</w:t>
      </w:r>
    </w:p>
    <w:p>
      <w:pPr>
        <w:pStyle w:val="Style13"/>
        <w:rPr/>
      </w:pPr>
      <w:r>
        <w:rPr/>
        <w:t>Такие сплавы сочетают в себе малую плотность с достаточно высокой прочностью. Они являются важнейшим (после сталей) конструкционным материалом современного машиностроения, особенно авиастроения.</w:t>
      </w:r>
    </w:p>
    <w:p>
      <w:pPr>
        <w:pStyle w:val="Style13"/>
        <w:rPr/>
      </w:pPr>
      <w:r>
        <w:rPr/>
        <w:t>Повышают прочность сплавов закалка и последующее старение (дисперсионное твердение) — естественное (протекающее при комнатной температуре) или искусственное (осуществляемое более ускоренно при нагревании). При этом в отличие от сталей максимальная прочность сплава достигается старением, а не закалкой.</w:t>
      </w:r>
    </w:p>
    <w:p>
      <w:pPr>
        <w:pStyle w:val="Style13"/>
        <w:rPr/>
      </w:pPr>
      <w:r>
        <w:rPr/>
        <w:t>Для упрочнения некоторых алюминиевых сплавов рекомендована термомеханическая обработка, заключающаяся в закалке, холодной пластической деформации и старении.</w:t>
      </w:r>
    </w:p>
    <w:p>
      <w:pPr>
        <w:pStyle w:val="Style13"/>
        <w:rPr/>
      </w:pPr>
      <w:r>
        <w:rPr/>
        <w:t>Сплавы нормальной прочности (на основе системы Al-Cu-Mg) - дуралюмины до сих пор самые распространенные деформируемые алюминиевые сплавы, значение которых для авиастроения трудно переоценить. Большое влияние на свойства дуралюминов оказывают три компонента, начинающихся на букву «м»: медь и магний вводят в сплавы для упрочнения, а марганец — для повышения коррозионной стойкости.</w:t>
      </w:r>
    </w:p>
    <w:p>
      <w:pPr>
        <w:pStyle w:val="Style13"/>
        <w:rPr/>
      </w:pPr>
      <w:r>
        <w:rPr/>
        <w:t>Все дуралюмины (ГОСТ 4784-97) можно разделить на следующие подгруппы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лассический дуралюмин марки Д1, с которым сравнивают другие дуралюмин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уралюмин повышенной прочности (марка Д16), самый распространённый в настоящее время, отличающийся от классического более высоким содержанием магния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дуралюмины повышенной пластичности (марки Д18, В65), в которых содержание всех или некоторых компонентов ниже, чем в классическом.</w:t>
      </w:r>
    </w:p>
    <w:p>
      <w:pPr>
        <w:pStyle w:val="Style13"/>
        <w:rPr/>
      </w:pPr>
      <w:r>
        <w:rPr/>
        <w:t>Для повышения механических свойств дуралюмины подвергают закалке (495-525 °С , в зависимости от состава сплава) с последующим естественным старением в течение 4 сут. Температура эксплуатации сплава марки Д16 в естественно состаренном состоянии ограничена 80 °С из-за снижения коррозионной стойкости в случае нагрева до более высоких температур. Для конструкций, работающих при температурах свыше 80 °С, используется искусственно состаренный сплав Д16, коррозионная стойкость которого не снижается при нагревах. При искусственном старении возрастают прочностные свойства сплава, однако снижаются его пластичность, вязкость и выносливость.</w:t>
      </w:r>
    </w:p>
    <w:p>
      <w:pPr>
        <w:pStyle w:val="Style13"/>
        <w:rPr/>
      </w:pPr>
      <w:r>
        <w:rPr/>
        <w:t>Дуралюмины отличаются пониженной коррозионной стойкостью во влажной атмосфере, речной и морской воде. Для повышения коррозионной стойкости основная масса листового дуралюмина выпускается в плакированном состоянии. Сущность плакирования состоит в том, что листы сплава покрывают с обеих сторон тонким слоем чистого алюминия и подвергают совместной горячей прокатке.</w:t>
      </w:r>
    </w:p>
    <w:p>
      <w:pPr>
        <w:pStyle w:val="Style13"/>
        <w:rPr/>
      </w:pPr>
      <w:r>
        <w:rPr/>
        <w:t>Дуралюмины хорошо деформируются в горячем и холодном состоянии. Они хорошо свариваются точечной сваркой и не свариваются сваркой плавлением из-за склонности к трещинообразованию. Обрабатываемость резанием сплавов в отожжённом состоянии плохая, в закаленном и состаренном — удовлетворительная. Дуралюмины используются в основном в конструкциях, соединяемых заклепками, болтами, точечной сваркой.</w:t>
      </w:r>
    </w:p>
    <w:p>
      <w:pPr>
        <w:pStyle w:val="Style13"/>
        <w:rPr/>
      </w:pPr>
      <w:r>
        <w:rPr/>
        <w:t>Ковочные алюминиевые сплавы (марки АК6, АК8) относятся к сплавам системы А1-Сu-Mg-Si и отличаются от дуралюминов повышенным содержанием кремния и более высокой пластичностью в горячем состоянии. Наиболее распространен сплав марки АК6. Он широко применяется в машиностроении для изготовления средненагруженных штамповок сложной формы.</w:t>
      </w:r>
    </w:p>
    <w:p>
      <w:pPr>
        <w:pStyle w:val="Style13"/>
        <w:rPr/>
      </w:pPr>
      <w:r>
        <w:rPr/>
        <w:t>Сплав марки АК8 содержит почти в 2 раза больше меди, чем сплав марки АК6, поэтому он прочнее, но менее технологичен (хуже обрабатывается давлением из-за более низкой пластичности). Из него ковкой и штамповкой изготавливают высоконагруженные детали самолетов.</w:t>
      </w:r>
    </w:p>
    <w:p>
      <w:pPr>
        <w:pStyle w:val="Style13"/>
        <w:rPr/>
      </w:pPr>
      <w:r>
        <w:rPr/>
        <w:t>Ковка и штамповка сплавов марок АК6 и АК8 производится при температуре 420-470 °С .</w:t>
      </w:r>
    </w:p>
    <w:p>
      <w:pPr>
        <w:pStyle w:val="Style13"/>
        <w:rPr/>
      </w:pPr>
      <w:r>
        <w:rPr/>
        <w:t>Упрочняющая термическая обработка ковочных сплавов состоит из закалки и искусственного старения. Сплавы марок АК6 и АК8 хорошо обрабатываются резанием, удовлетворительно свариваются точечной и роликовой сваркой. Их недостаток — низкая коррозионная стойкость.</w:t>
      </w:r>
    </w:p>
    <w:p>
      <w:pPr>
        <w:pStyle w:val="Style13"/>
        <w:rPr/>
      </w:pPr>
      <w:r>
        <w:rPr/>
        <w:t>Сплавы повышенной патетичности и коррозионной стойкости системы Al-Mg-Si (марки АВ, АД31, АДЗЗ, АД35) известны под названием авиаль (авиационный алюминий).</w:t>
      </w:r>
    </w:p>
    <w:p>
      <w:pPr>
        <w:pStyle w:val="Style13"/>
        <w:rPr/>
      </w:pPr>
      <w:r>
        <w:rPr/>
        <w:t>По сравнению с дуралюминами сплавы данной группы менее легированы, уступают им по прочности, но более пластичны как в холодном, так и в горячем состоянии и обладают лучшей коррозионной стойкостью. Сплавы системы Аl-Mg-Si имеют также высокий предел выносливости. Высокая пластичность сплавов позволяет подвергать их штамповке, вытяжке, изготавливать из них прессованные изделия сложной формы (полые профили).</w:t>
      </w:r>
    </w:p>
    <w:p>
      <w:pPr>
        <w:pStyle w:val="Style13"/>
        <w:rPr/>
      </w:pPr>
      <w:r>
        <w:rPr/>
        <w:t>Упрочняются сплавы авиаль закалкой с последующим естественным или искусственным старением.</w:t>
      </w:r>
    </w:p>
    <w:p>
      <w:pPr>
        <w:pStyle w:val="Style13"/>
        <w:rPr/>
      </w:pPr>
      <w:r>
        <w:rPr/>
        <w:t>Сплавы данной группы широко применяются в лёгкой, авиационной промышленности, судостроении и строительстве для изделий, где требуется сочетание средней прочности, высокой пластичности, коррозионной стойкости и декоративного вида (сплавы подвергаются цветному анодированию, эмалированию и т.д.).</w:t>
      </w:r>
    </w:p>
    <w:p>
      <w:pPr>
        <w:pStyle w:val="Style13"/>
        <w:rPr/>
      </w:pPr>
      <w:r>
        <w:rPr/>
        <w:t>Высокопрочные алюминиевые сплавы на основе системы Al-Zn-Mg-Cu (марки В95 и др.) обладают высокой прочностью и пониженной пластичностью.</w:t>
      </w:r>
    </w:p>
    <w:p>
      <w:pPr>
        <w:pStyle w:val="Style13"/>
        <w:rPr/>
      </w:pPr>
      <w:r>
        <w:rPr/>
        <w:t>По сравнению с дуралюминами эти сплавы обладают более высокой прочностью и применяются для изготовления нагруженных силовых деталей и конструкций. Упрочняются высокопрочные сплавы закалкой и искусственным старением.</w:t>
      </w:r>
    </w:p>
    <w:p>
      <w:pPr>
        <w:pStyle w:val="Style13"/>
        <w:rPr/>
      </w:pPr>
      <w:r>
        <w:rPr/>
        <w:t>Сплав марки В95 хорошо сваривается точечной сваркой, хорошо обрабатывается резанием.</w:t>
      </w:r>
    </w:p>
    <w:p>
      <w:pPr>
        <w:pStyle w:val="Style13"/>
        <w:rPr/>
      </w:pPr>
      <w:r>
        <w:rPr/>
        <w:t>Разработаны новые высокопрочные сплавы, где впервые в мировой практике вместо марганца и хрома был введен цирконий, что позволило улучшить прокаливаемость и повысить пластичность высокопрочных сплавов. Среди сплавов с цирконием самый прочный сплав на основе алюминия - В96Ц-1.</w:t>
      </w:r>
    </w:p>
    <w:p>
      <w:pPr>
        <w:pStyle w:val="Style13"/>
        <w:rPr/>
      </w:pPr>
      <w:r>
        <w:rPr/>
        <w:t>Свариваемые сплавы на основе системы Al-Zn-Mg (марки 1915,1925 и др.) удовлетворительно свариваются аргонно-дуговой сваркой, обладают достаточной прочностью при комнатной и криогенных температурах, имеют высокую пластичность в горячем состоянии и удовлетворительную общую коррозионную стойкость. Сплавы самозакаливаются (способны закаливаться на воздухе), и после старения свойства сварных соединений приближаются к свойствам основного металла. По прочности основного металла сварных соединений, а также по технологичности сплавы данной группы превосходят свариваемые алюминиево-магниевые сплавы (марки АМг5, АМгб), не упрочняемые термообработкой.</w:t>
      </w:r>
    </w:p>
    <w:p>
      <w:pPr>
        <w:pStyle w:val="Style13"/>
        <w:rPr/>
      </w:pPr>
      <w:r>
        <w:rPr/>
        <w:t>Введение в сплавы системы Al-Zn-Mg сильных модификаторов -титана и циркония - измельчает зерно, что уменьшает образование трещин при сварке. Недостатком сплавов данной группы является сильное разупрочнение при повышении температуры и подверженность коррозии под напряжением. Для получения оптимальных прочностных свойств и улучшения сопротивления коррозии под напряжением сплавы подвергаются после закалки двухступенчатому искусственному старению (температура на 1-й ступени 60-120 °С, на 2-й - 160-200 °С ). Из сплавов данной группы наиболее апробирован сплав марки 1915. Он нашел применение при изготовлении прессованных профилей и труб, которые используются в строительстве, в автомобиле- и вагоностроении.</w:t>
      </w:r>
    </w:p>
    <w:p>
      <w:pPr>
        <w:pStyle w:val="Style13"/>
        <w:rPr/>
      </w:pPr>
      <w:r>
        <w:rPr/>
        <w:t>Жаропрочные сплавы на основе системы Al-Cu-Mg-Ni-Fe (марки АК4, АК4-1) по своей природе близки к дуралюминам, но вместо марганца дополнительно легированы железом и никелем (сплав марки АК4 - еще и кремнием), что способствует сохранению механических свойств сплавов при повышенных температурах. Они используются для деталей и сварных изделий, работающих при температурах до 300 °С. Упрочняются закалкой и искусственным старением.</w:t>
      </w:r>
    </w:p>
    <w:p>
      <w:pPr>
        <w:pStyle w:val="Style13"/>
        <w:rPr/>
      </w:pPr>
      <w:r>
        <w:rPr/>
        <w:t>Сплавы хорошо деформируются в горячем состоянии, удовлетворительно свариваются точечной и роликовой сваркой, хорошо обрабатываются резанием. Их недостаток - невысокая коррозионная стойкость и склонность к коррозионному растрескиванию.</w:t>
      </w:r>
    </w:p>
    <w:p>
      <w:pPr>
        <w:pStyle w:val="Style13"/>
        <w:rPr/>
      </w:pPr>
      <w:r>
        <w:rPr/>
        <w:t>Сплав марки АК4-1 является модификацией сплава марки АК4 и отличается более низким содержанием кремния. Он более технологичен, чем сплав марки АК4, и поэтому шире используется в машиностроении. В настоящее время сплав марки АК4-1 применяется не только в качестве ковочного сплава для изготовления поковок и штамповок реактивных двигателей самолетов. Он стал основным конструкционным материалом сверхзвуковых самолетов (обшивка, силовой каркас) в виде листов, плит, прессованных профи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04:00Z</dcterms:created>
  <dc:creator>mar6</dc:creator>
  <dc:description/>
  <cp:keywords/>
  <dc:language>en-US</dc:language>
  <cp:lastModifiedBy>mar6</cp:lastModifiedBy>
  <dcterms:modified xsi:type="dcterms:W3CDTF">2012-09-24T08:05:00Z</dcterms:modified>
  <cp:revision>2</cp:revision>
  <dc:subject/>
  <dc:title/>
</cp:coreProperties>
</file>